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OGEMENT </w:t>
      </w:r>
    </w:p>
    <w:tbl>
      <w:tblPr>
        <w:tblW w:w="15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2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C'EST OÙ CHEZ TOI ?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VIVES EN UN PUEBLO O EN L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 QUELLE EST VOTRE ADRESS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VIVO EN LA PRIMERA PLANT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IL Y A COMBIEN DE CHAMBRES DANS CET APPARTEMENT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ALQUILAR UN APARTAMENT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 VISTA A LA PLAY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IL N'YA PAS DE GARAGE DANS CETTE MAISON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  QU'EST-CE QUE VOUS CHERCHEZ COMME LOGEMENT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BUSCAMOS UN ESTUDIO ECONÓMICO EN EL CENTR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IL Y A TROIS SALLES DE BAINS ET DEUX TOILETTE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PARTAMENTO AMUEBLADO – 3º PLANTA – COCINA EQUIP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ARKING PRIVADO  - A 300 METROS DE LA UNIVERSIDAD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354 € PAR MOIS, CHARGES COMPRIS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CHAMBRE CHEZ PARTICULIER ( EN FACE DE LA MAIRIE)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ORMITORIO (CAMA DOBLE, ARMARIO, ESCRITORI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NEMOS PROBLEMAS CON EL GRIF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LE FRIGO NE MARCHE PAS, IL FAUT APPELER L'ASSURANC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LES VOISINS SONT TRÈS  AIMABLE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LE QUARTIER EST TRÈS TRANQUILLE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E BLOQUE ES MUY VIEJO, NO TIENE ASCENSOR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 ELLE FAIT COMBIEN DE MÈTRES CARRÉ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QUÍ ES LA HABITACIÓN DE LOS PADR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COCINA ES MUY GRANDE PERO NO ESTÁ EQUIPA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LA FENÊTRE DU SALON PORTE SUR LE JARDIN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SALÓN ES MUY SOLE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RÍA POSIBLE VISITAR LA CASA ESTA TARDE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PEUT-ON TROUVER ICI UNE MAISON PAS CHÈR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-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L'ÉLÉCTRICITÉ ET LA PLOMBERIE EST EN BON ÉTAT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5.- IL Y A DES PROPRETÉS À FAIRE DANS CETTE VIELLE FERME!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OLO HAY UN ASEO Y UN CUARTO DE BAÑ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IDE 200 METROS EXACTAMENT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NTO VALE LA CASA,POR FAVOR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8.- BIEN SÛR, ON PEUT LA VISITER CE WEEK-END.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 UNE PORTE-FENÊTRE DONNE SUR L'ENTRÉ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EL DORMITORIO PRINCIPAL TIENE UN BALCÓN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- LA VUE SUR LA VILLE EST IMPRENABLE!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¿CUÁL ES EL PRECIO DEL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MERCI POUR LA VISITE, NOUS ALLONS RÉFLÉCHIR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LE LOTISSEMENT EST MAGNIFIQU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¿HAY PISCINA EN ESTA URBANIZACIÓN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C'EST UNE PETITE MAISON  EN LOTISSEMENT, MITOYENNE D'UN CÔTÉ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